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DUTY ROSTER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Baker Co. 1 Bn</w:t>
        <w:tab/>
        <w:tab/>
        <w:tab/>
        <w:tab/>
        <w:tab/>
        <w:tab/>
        <w:tab/>
        <w:tab/>
        <w:t>Southern France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141 Inf. Rgt.</w:t>
        <w:tab/>
        <w:tab/>
        <w:tab/>
        <w:tab/>
        <w:tab/>
        <w:tab/>
        <w:tab/>
        <w:tab/>
        <w:t>14 OCT 1943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36</w:t>
      </w:r>
      <w:r>
        <w:rPr>
          <w:rFonts w:cs="Remington Noiseless" w:ascii="Remington Noiseless" w:hAnsi="Remington Noiseless"/>
          <w:vertAlign w:val="superscript"/>
        </w:rPr>
        <w:t>th</w:t>
      </w:r>
      <w:r>
        <w:rPr>
          <w:rFonts w:cs="Remington Noiseless" w:ascii="Remington Noiseless" w:hAnsi="Remington Noiseless"/>
        </w:rPr>
        <w:t xml:space="preserve"> Inf. Div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Position: CP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Name</w:t>
      </w:r>
      <w:bookmarkStart w:id="0" w:name="OLE_LINK1"/>
      <w:r>
        <w:rPr>
          <w:rFonts w:cs="Remington Noiseless" w:ascii="Remington Noiseless" w:hAnsi="Remington Noiseless"/>
        </w:rPr>
        <w:t>/Rank</w:t>
      </w:r>
      <w:bookmarkEnd w:id="0"/>
      <w:r>
        <w:rPr>
          <w:rFonts w:cs="Remington Noiseless" w:ascii="Remington Noiseless" w:hAnsi="Remington Noiseless"/>
        </w:rPr>
        <w:tab/>
        <w:tab/>
        <w:tab/>
        <w:tab/>
        <w:t>ASN</w:t>
        <w:tab/>
        <w:tab/>
        <w:tab/>
        <w:t>Time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 xml:space="preserve">SMITH, James F. SFC . . . . . . </w:t>
        <w:tab/>
        <w:t>2309812 . . . . . .</w:t>
        <w:tab/>
        <w:t>00-08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ROSENTHAL, Harry W. Sgt. . . .</w:t>
        <w:tab/>
        <w:t>2148901 . . . . . .</w:t>
        <w:tab/>
        <w:t>08-16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JOHNSON, William NMN Cpl. . .</w:t>
        <w:tab/>
        <w:t>2489120 . . . . . .</w:t>
        <w:tab/>
        <w:t>16-00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Position: South OP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Name/Rank</w:t>
        <w:tab/>
        <w:tab/>
        <w:tab/>
        <w:tab/>
        <w:t>ASN</w:t>
        <w:tab/>
        <w:tab/>
        <w:tab/>
        <w:t>Time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WILLIAMS, Johnny F. Pvt. . . .</w:t>
        <w:tab/>
        <w:t>2391812 . . . . . .</w:t>
        <w:tab/>
        <w:t>00-04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 xml:space="preserve">JAMES, Harold S. Pvt. . . . . . </w:t>
        <w:tab/>
        <w:t>2011224 . . . . . .</w:t>
        <w:tab/>
        <w:t>04-08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SMYTH, Kevin L. Cpl.  . . . . .</w:t>
        <w:tab/>
        <w:t>2821120 . . . . . .</w:t>
        <w:tab/>
        <w:t>08-12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ANDERSON, Frank K. Pvt.</w:t>
        <w:tab/>
        <w:t xml:space="preserve"> . . .</w:t>
        <w:tab/>
        <w:t>2023423 . . . . . .</w:t>
        <w:tab/>
        <w:t>12-16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ORIELEY, Daniel L. Pfc.</w:t>
        <w:tab/>
        <w:t xml:space="preserve"> . . .</w:t>
        <w:tab/>
        <w:t>2398719 . . . . . .</w:t>
        <w:tab/>
        <w:t>16-20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DAVIDSON, Denis, O. Pvt.</w:t>
        <w:tab/>
        <w:t xml:space="preserve"> . . .</w:t>
        <w:tab/>
        <w:t>2287490 . . . . . .</w:t>
        <w:tab/>
        <w:t>20-00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Position: North OP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Name/Rank</w:t>
        <w:tab/>
        <w:tab/>
        <w:tab/>
        <w:tab/>
        <w:t>ASN</w:t>
        <w:tab/>
        <w:tab/>
        <w:tab/>
        <w:t>Time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O’DONNEL, Chent I.</w:t>
        <w:tab/>
        <w:t xml:space="preserve"> Pvt.</w:t>
        <w:tab/>
        <w:t xml:space="preserve"> . . .</w:t>
        <w:tab/>
        <w:t>2964232 . . . . . .</w:t>
        <w:tab/>
        <w:t>00-04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SNODGRASS, Kevin H. Pvt. . . .</w:t>
        <w:tab/>
        <w:t>2546901 . . . . . .</w:t>
        <w:tab/>
        <w:t>04-08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PAYNE, William F.</w:t>
        <w:tab/>
        <w:t xml:space="preserve"> Cpl.</w:t>
        <w:tab/>
        <w:t xml:space="preserve"> . . .</w:t>
        <w:tab/>
        <w:t>2789204 . . . . . .</w:t>
        <w:tab/>
        <w:t>08-12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CLEPPER, Thomas W. Pvt.</w:t>
        <w:tab/>
        <w:t xml:space="preserve"> . . .</w:t>
        <w:tab/>
        <w:t>2128902 . . . . . .</w:t>
        <w:tab/>
        <w:t>12-16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ANDERSEN, Albert K. Pvt. . . .</w:t>
        <w:tab/>
        <w:t>2721619 . . . . . .</w:t>
        <w:tab/>
        <w:t>16-20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DAVIS, Henry P. Pvt. . . . . . .</w:t>
        <w:tab/>
        <w:t>2234590 . . . . . .</w:t>
        <w:tab/>
        <w:t>20-00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Position: Radio and Telegraph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Name/Rank</w:t>
        <w:tab/>
        <w:tab/>
        <w:tab/>
        <w:tab/>
        <w:t>ASN</w:t>
        <w:tab/>
        <w:tab/>
        <w:tab/>
        <w:t>Time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ALEXANDER, Allen A. Pvt. . . .</w:t>
        <w:tab/>
        <w:t>2236124 . . . . . .</w:t>
        <w:tab/>
        <w:t>00-04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PAPE, Jonathan N.</w:t>
        <w:tab/>
        <w:t xml:space="preserve"> Cpl.</w:t>
        <w:tab/>
        <w:t>. . . .</w:t>
        <w:tab/>
        <w:t>2451891 . . . . . .</w:t>
        <w:tab/>
        <w:t>04-08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EPPLE, Kenneth P.</w:t>
        <w:tab/>
        <w:t xml:space="preserve"> Pvt.</w:t>
        <w:tab/>
        <w:t>. . . .</w:t>
        <w:tab/>
        <w:t>2454860 . . . . . .</w:t>
        <w:tab/>
        <w:t>08-12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EDLER, Preston A. Pvt. .</w:t>
        <w:tab/>
        <w:t xml:space="preserve">  . . .</w:t>
        <w:tab/>
        <w:t>3289023 . . . . . .</w:t>
        <w:tab/>
        <w:t>12-16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LAPEARL, Francis L. Pvt. . . .</w:t>
        <w:tab/>
        <w:t>3635389 . . . . . .</w:t>
        <w:tab/>
        <w:t>16-20</w:t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RANDELL, Rodney R. Pvt.</w:t>
        <w:tab/>
        <w:t xml:space="preserve">  . . .</w:t>
        <w:tab/>
        <w:t>2326870 . . . . . .</w:t>
        <w:tab/>
        <w:t>20-00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Approved: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_________________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ergeant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cs="Remington Noiseless" w:ascii="Remington Noiseless" w:hAnsi="Remington Noiseless"/>
        </w:rPr>
        <w:t>_________________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ommanding Officer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mington Noiseles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41:00Z</dcterms:created>
  <dc:creator>Tom Essary</dc:creator>
  <dc:description/>
  <cp:keywords/>
  <dc:language>en-US</dc:language>
  <cp:lastModifiedBy>Tom Essary</cp:lastModifiedBy>
  <cp:lastPrinted>2011-10-14T14:26:00Z</cp:lastPrinted>
  <dcterms:modified xsi:type="dcterms:W3CDTF">2011-10-14T20:21:00Z</dcterms:modified>
  <cp:revision>3</cp:revision>
  <dc:subject/>
  <dc:title/>
</cp:coreProperties>
</file>